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MECHANIC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E204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Define Engineering Mechanics.</w:t>
      </w:r>
    </w:p>
    <w:p>
      <w:pPr>
        <w:pStyle w:val="Normal"/>
        <w:jc w:val="both"/>
        <w:rPr/>
      </w:pPr>
      <w:r>
        <w:rPr>
          <w:bCs/>
        </w:rPr>
        <w:t>2.</w:t>
        <w:tab/>
        <w:t>What is a co-planar force?</w:t>
      </w:r>
    </w:p>
    <w:p>
      <w:pPr>
        <w:pStyle w:val="Normal"/>
        <w:jc w:val="both"/>
        <w:rPr/>
      </w:pPr>
      <w:r>
        <w:rPr>
          <w:bCs/>
        </w:rPr>
        <w:t>3.</w:t>
        <w:tab/>
        <w:t>Name the different types of supports of a beam.</w:t>
      </w:r>
    </w:p>
    <w:p>
      <w:pPr>
        <w:pStyle w:val="Normal"/>
        <w:jc w:val="both"/>
        <w:rPr/>
      </w:pPr>
      <w:r>
        <w:rPr>
          <w:bCs/>
        </w:rPr>
        <w:t>4.</w:t>
        <w:tab/>
        <w:t>What is the use of a Wedge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at is centre of gravity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is radius of gyration?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Name the systems followed for locating a particle along a curved path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Newton’s second law of motion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rite down the formula for kinetic energy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Define efficiency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efine parallelogram law of forces.</w:t>
      </w:r>
    </w:p>
    <w:p>
      <w:pPr>
        <w:pStyle w:val="Normal"/>
        <w:jc w:val="both"/>
        <w:rPr/>
      </w:pPr>
      <w:r>
        <w:rPr>
          <w:bCs/>
        </w:rPr>
        <w:t>12.</w:t>
        <w:tab/>
        <w:t>a.</w:t>
        <w:tab/>
        <w:t>What are the types of frictional forces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Write down the application of dry friction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fine parallel axis theorem.</w:t>
      </w:r>
    </w:p>
    <w:p>
      <w:pPr>
        <w:pStyle w:val="Normal"/>
        <w:ind w:left="432" w:hanging="432"/>
        <w:jc w:val="both"/>
        <w:rPr/>
      </w:pPr>
      <w:r>
        <w:rPr>
          <w:bCs/>
        </w:rPr>
        <w:t>14.</w:t>
        <w:tab/>
        <w:t>A motorist travelling at speed of 18 kmph suddenly applies brakes and comes to rest after skidding 75 m.  Find the time required for the bike to stop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5.</w:t>
        <w:tab/>
        <w:t>A cricket ball hit at a height of 1.5 m from the ground by a batsman with a velocity of 20 m/sec, at an angle of 30° to the horizontal was caught by the fieldman at a height of 50 cm from the ground.  Find out the distance between the two playe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6. </w:t>
        <w:tab/>
        <w:t>a.</w:t>
        <w:tab/>
        <w:t>If two forces F</w:t>
      </w:r>
      <w:r>
        <w:rPr>
          <w:bCs/>
          <w:vertAlign w:val="subscript"/>
        </w:rPr>
        <w:t>1</w:t>
      </w:r>
      <w:r>
        <w:rPr>
          <w:bCs/>
        </w:rPr>
        <w:t>= 20 kN and F</w:t>
      </w:r>
      <w:r>
        <w:rPr>
          <w:bCs/>
          <w:vertAlign w:val="subscript"/>
        </w:rPr>
        <w:t>2</w:t>
      </w:r>
      <w:r>
        <w:rPr>
          <w:bCs/>
        </w:rPr>
        <w:t xml:space="preserve">= 15 kN act on a particle as shown in figure below find </w:t>
        <w:tab/>
        <w:t xml:space="preserve">their resultant by </w:t>
        <w:tab/>
        <w:tab/>
        <w:t>i.</w:t>
        <w:tab/>
        <w:t xml:space="preserve">Parallelogram law </w:t>
        <w:tab/>
        <w:t>ii.</w:t>
        <w:tab/>
        <w:t>Triangle law.</w:t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bCs/>
        </w:rPr>
      </w:pPr>
      <w:r>
        <w:rPr/>
        <w:object w:dxaOrig="2452" w:dyaOrig="1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65pt;height:98.15pt" filled="f" o:ole="">
            <v:imagedata r:id="rId3" o:title=""/>
          </v:shape>
          <o:OLEObject Type="Embed" ProgID="" ShapeID="ole_rId2" DrawAspect="Content" ObjectID="_1927500904" r:id="rId2"/>
        </w:objec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The greatest and least resultant of two forces acting on a particle are 35 kN and 5 kN </w:t>
        <w:tab/>
        <w:t xml:space="preserve">respectively.  If 25 kN is the magnitude resultant for the given system of forces, prove </w:t>
        <w:tab/>
        <w:t>that the forces are at right angles.</w:t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17.</w:t>
        <w:tab/>
        <w:t>a.</w:t>
        <w:tab/>
        <w:t xml:space="preserve">A lamp weighing 5 N is suspended from the ceiling by a chain.  It is pulled aside by a </w:t>
        <w:tab/>
        <w:t xml:space="preserve">horizontal chord until the chain makes an angle of 60° with the ceiling as shown in figure </w:t>
        <w:tab/>
        <w:t>below.  Find the tensions in the chain and the chord by applying Lame’s theorem.</w:t>
        <w:tab/>
        <w:t>(8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bCs/>
        </w:rPr>
      </w:pPr>
      <w:r>
        <w:rPr/>
        <w:object w:dxaOrig="2733" w:dyaOrig="3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7pt;height:180.25pt" filled="f" o:ole="">
            <v:imagedata r:id="rId5" o:title=""/>
          </v:shape>
          <o:OLEObject Type="Embed" ProgID="" ShapeID="ole_rId4" DrawAspect="Content" ObjectID="_1996229784" r:id="rId4"/>
        </w:objec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b.</w:t>
        <w:tab/>
        <w:t xml:space="preserve">Two forces P and Q are acting at a point O as shown in figure below. The resultant force </w:t>
        <w:tab/>
        <w:t xml:space="preserve">is 400 N and angles β and </w:t>
      </w:r>
      <w:r>
        <w:rPr>
          <w:rFonts w:eastAsia="Symbol" w:cs="Symbol" w:ascii="Symbol" w:hAnsi="Symbol"/>
          <w:bCs/>
        </w:rPr>
        <w:t></w:t>
      </w:r>
      <w:r>
        <w:rPr>
          <w:bCs/>
        </w:rPr>
        <w:t xml:space="preserve"> are 35° and 25° respectively.  Find the two forces P and Q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object w:dxaOrig="4281" w:dyaOrig="20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05pt;height:100.65pt" filled="f" o:ole="">
            <v:imagedata r:id="rId7" o:title=""/>
          </v:shape>
          <o:OLEObject Type="Embed" ProgID="" ShapeID="ole_rId6" DrawAspect="Content" ObjectID="_554076986" r:id="rId6"/>
        </w:objec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 xml:space="preserve">A system of parallel forces acting on a rigid bar ABCD are shown in figure below. Reduce this system to: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single force and couple at ‘A’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single force and couple at ‘C’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.</w:t>
        <w:tab/>
        <w:t>single force and couple at ‘D’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d.</w:t>
        <w:tab/>
        <w:t>A single forc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object w:dxaOrig="5389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pt;height:99.6pt" filled="f" o:ole="">
            <v:imagedata r:id="rId9" o:title=""/>
          </v:shape>
          <o:OLEObject Type="Embed" ProgID="" ShapeID="ole_rId8" DrawAspect="Content" ObjectID="_167209899" r:id="rId8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Determine the resultant of the system of forces acting on the channel section shown in figure below.  Taking M= 10 Nm, find the moment of the couple, if the resultant of the force system is to pass through point ‘A’ and ‘B’ and ‘C’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/>
        <w:object w:dxaOrig="3612" w:dyaOrig="42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6pt;height:214.55pt" filled="f" o:ole="">
            <v:imagedata r:id="rId11" o:title=""/>
          </v:shape>
          <o:OLEObject Type="Embed" ProgID="" ShapeID="ole_rId10" DrawAspect="Content" ObjectID="_1417042576" r:id="rId10"/>
        </w:objec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Find the forces in the members AB, AC and BC of the truss shown in figure below using method of joint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object w:dxaOrig="4072" w:dyaOrig="3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139.15pt" filled="f" o:ole="">
            <v:imagedata r:id="rId13" o:title=""/>
          </v:shape>
          <o:OLEObject Type="Embed" ProgID="" ShapeID="ole_rId12" DrawAspect="Content" ObjectID="_1206647215" r:id="rId1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Determine the polar moment of inertia of the I section shown in figure below. All dimensions are in mm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/>
        <w:object w:dxaOrig="4185" w:dyaOrig="38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4pt;height:165.7pt" filled="f" o:ole="">
            <v:imagedata r:id="rId15" o:title=""/>
          </v:shape>
          <o:OLEObject Type="Embed" ProgID="" ShapeID="ole_rId14" DrawAspect="Content" ObjectID="_441714286" r:id="rId1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 xml:space="preserve">The motion of a particle is given by the rel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Cs/>
        </w:rPr>
        <w:t>where ‘S’ is expressed in meters and ‘t’ in seconds.  Determine the position, velocity and acceleration when t = 4sec.  Also find the net displacement of the particle during the interval from t = 1 sec to t = 4 sec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The rotation of a 1 m rod, OA shown in figure below is defined by θ=0.15 t</w:t>
      </w:r>
      <w:r>
        <w:rPr>
          <w:bCs/>
          <w:vertAlign w:val="superscript"/>
        </w:rPr>
        <w:t>2</w:t>
      </w:r>
      <w:r>
        <w:rPr>
          <w:bCs/>
        </w:rPr>
        <w:t xml:space="preserve"> where θ is expressed in radians and ‘t’ in sec. A block ‘B’ on the rod OA, slides along the rod in such a way that its radial distance from ‘O’ is r = 1–0.15t</w:t>
      </w:r>
      <w:r>
        <w:rPr>
          <w:bCs/>
          <w:vertAlign w:val="superscript"/>
        </w:rPr>
        <w:t>2</w:t>
      </w:r>
      <w:r>
        <w:rPr>
          <w:bCs/>
        </w:rPr>
        <w:t xml:space="preserve"> where ‘r’ is expressed in meters and ‘t’ in sec.  Determine the resultant velocity and resultant acceleration of block ‘B’ when the rod has rotated through 45°.</w:t>
      </w:r>
    </w:p>
    <w:p>
      <w:pPr>
        <w:pStyle w:val="Normal"/>
        <w:jc w:val="center"/>
        <w:rPr>
          <w:bCs/>
        </w:rPr>
      </w:pPr>
      <w:r>
        <w:rPr/>
        <w:object w:dxaOrig="4601" w:dyaOrig="30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05pt;height:151.9pt" filled="f" o:ole="">
            <v:imagedata r:id="rId17" o:title=""/>
          </v:shape>
          <o:OLEObject Type="Embed" ProgID="" ShapeID="ole_rId16" DrawAspect="Content" ObjectID="_354242989" r:id="rId1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>An aeroplane of mass 8t is flying at a rate of 250 kmph, at a height of 2 km above the ground level.  Calculate the total energy possessed by the aeroplan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a.</w:t>
        <w:tab/>
        <w:t xml:space="preserve">A mass of 50 kg has an initial velocity of 15 m/sec horizontally on smooth surface. </w:t>
        <w:tab/>
        <w:t>Determine the value of the horizontal force that will bring the mass to rest in 4 sec.</w:t>
        <w:tab/>
        <w:t>(8)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  <w:t>b.</w:t>
        <w:tab/>
        <w:t xml:space="preserve">A food packet having mass of 10 kg is dropped with initial velocity of 5 m / sec from very </w:t>
        <w:tab/>
        <w:t xml:space="preserve">high altitude.  If the friction resistance due to atmosphere is 80 N, determine the velocity of </w:t>
        <w:tab/>
        <w:t>the food packet when it has fallen at 10 m height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8:20:00Z</dcterms:modified>
  <cp:revision>169</cp:revision>
  <dc:subject/>
  <dc:title>Reg</dc:title>
</cp:coreProperties>
</file>